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veau E</w:t>
      </w:r>
    </w:p>
    <w:p>
      <w:pPr>
        <w:pStyle w:val="Normal"/>
        <w:rPr/>
      </w:pPr>
      <w:r>
        <w:rPr/>
        <w:t>Historia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 </w:t>
      </w:r>
      <w:r>
        <w:rPr/>
        <w:t>¿ Cómo se llama el actual ministro de Asuntos Exteriores de España ?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 </w:t>
      </w:r>
      <w:r>
        <w:rPr/>
        <w:t>¿ En qué año ingresó España en la Comunidad Europea ?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lipe González fue presidente del gobierno desde ... hasta ..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n 1975, España perdió una colonia : 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l día 12 de octubre es ..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l actual presidente de Argentina se llama 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l último episodio de la guerra entre ... y ... tuvo lugar hace dos anos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n la península del Yucatán  se desarrolló una importante cultura precolombina 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Los españoles nunca conocieron el principal centro inca que es 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as colonias españolas de América se independizaron gracias a la acción de « libertadores »  , cite  dos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ía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l Guadiana es un río , ¿ por dónde pasa ?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l Teide es :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ite dos ciudades de Galicia :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 </w:t>
      </w:r>
      <w:r>
        <w:rPr/>
        <w:t>¿ Dónde está situada la Sierra Nevada ?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Las Baleares comprenden las islas de :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 </w:t>
      </w:r>
      <w:r>
        <w:rPr/>
        <w:t>¿ Qué país de América del sur tiene costas sobre el Pacífico y sobre el Atlántico ?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 </w:t>
      </w:r>
      <w:r>
        <w:rPr/>
        <w:t>¿ En qué países está situado el lago Titicaca ?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a Patagonia forma parte de :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ite dos islas caribeñas donde  el español es lengua oficial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a capital  de Paraguay 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/>
          <w:iCs/>
          <w:sz w:val="28"/>
          <w:szCs w:val="28"/>
        </w:rPr>
        <w:t>gramática</w:t>
      </w:r>
      <w:r>
        <w:rPr/>
        <w:t xml:space="preserve"> 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i la grève continue, l’entreprise devra fermer et les employés seront  licenciés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e n’ai jamais été contente des services de ma banque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es frais qu’a entraînés l’ouverture de ce nouveau département n’ont pas été  compensés par les rentrées qu’il  vous a apportées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l a demandé que vous veniez avec votre propre véhicule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l n’est pas d’accord et il est venu leur dire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adie ..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¡ Quién   ....                            sería   ..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r mucho que ..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i ...                          lo venderías..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osotras ....    pero les ..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10:05:00Z</dcterms:created>
  <dc:creator>Inconnu</dc:creator>
  <dc:description/>
  <dc:language>en-US</dc:language>
  <cp:lastModifiedBy>Inconnu</cp:lastModifiedBy>
  <dcterms:modified xsi:type="dcterms:W3CDTF">1996-10-17T14:39:00Z</dcterms:modified>
  <cp:revision>12</cp:revision>
  <dc:subject/>
  <dc:title>Niveau E</dc:title>
</cp:coreProperties>
</file>